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реестру муниципальных долгосрочных целевых программ заявленных к финансированию на период 2011-2013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аппаратного совещания у Главы Петропавловск-Камчатского городского округа от 02.08.2010 № 24 (пункт 1) Управлением экономики подготовлены предложения о внесении изменений в действующие муниципальные долгосрочные целевые программы на 2011-2013 г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ая ситуация, сложившаяся на территории Петропавловск-Камчатского городского округа, а именно, отсутствие возможности покрытия расходов связанных с реализацией муниципальных долгосрочных целевых программ, диктует новые условия. В первую очередь администрации городского округа необходимо оптимизировать бюджетные расходы на реализацию целевых программ, перенаправив высвободившиеся средства по направлениям целевого планирования, несущих в себе экономический эффект от реализации мероприятий. Исключение составляют программы социальной направленности и обеспечения безопасности насел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Управления экономики, основными направлениями расходования средств бюджета городского округа на среднесрочную перспективу явля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оциальной защиты насел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истемы образования, здравоохранения и социального обслужи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нергетической эффектив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и поддержк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вития электронного документооборо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ейсмобезопас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на объектах социальной сфер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логической безопас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дернизация жилищно-коммунальной и инженерной инфраструктур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туризма и спор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анспортной инфраструктур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видным возможным решением в сложившейся ситуации является секвестирование ряда целевых программ в пользу приоритетных направлений, соответствующи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е Комплексного социально-экономического развития Петропавловск-Камчатского городского округа на 2010-2014 годы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е Комплексного развития инженерных систем Петропавловск-Камчатского городского округа до 2025 года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му плану города Петропавловска-Камчатского до 2030 го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ибольший экономический эффект несут в себе 5 направлений: обеспечение энергетической эффективности; обеспечение экологической безопасности; модернизация жилищно-коммунальной и инженерной инфраструктуры; развитие и поддержка субъектов малого и среднего предпринимательства; развитие инфраструктуры туризма и спорта, из которых по 2 направлениям (энергетическая эффективность, развитие инфраструктуры туризма и спорта) можно получить прямой экономический эффе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администрацией Петропавловск-Камчатского городского округа принято 24 целевых программы (см. реестр  муниципальных долгосрочных целевых программ принятых на территории Петропавловск-Камчатского  городского округа). Данные по объемам и источникам финансирования сформированы на основании постановлений администрации городского округа об утверждении муниципальных долгосрочных целев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е  муниципальных долгосрочных целевых программ предлагаемых к финансированию на период 2011-2013 годы сформированы предложения Управления экономики по секвестирова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ельно необходимо отметить, что при принятии в 2011 году новых целевых программ необходимо учитывать реальные возможности бюджета Петропавловск-Камчатского городского округа, уделять особое внимание вопросам привлечения финансирования из средств федерального бюджета и внебюджетных источников, эффективности реализации программных мероприятий и принятия оперативных решений по устранению рисков неисполнения программ. Особое внимание необходимо уделить развитию инвестиционной деятельности в рамках государственно-частного партнерства по направлениям: развитие социальной сферы (строительство детских садов, объектов культуры и т.д.); развитие инфраструктуры туризма и спорта; развитие транспортной инфраструктуры (строительство автостанций 10 км, КП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вышеперечисленных процессов является переход на формирование бюджета городского округа в виде комплекса долгосрочных муниципальных целевых программ с 2012 года, что отражено в бюджетном послании Президента Российской Федерации «О бюджетной политике в 2011-2013 годах» от 29.06.2010 го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ключении (исключении) целевых программ в бюджет 2011 года предлагаем принимать коллегиально на бюдже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1:21:00Z</dcterms:created>
  <dc:creator>ANovakovski</dc:creator>
  <dc:description/>
  <cp:keywords/>
  <dc:language>en-US</dc:language>
  <cp:lastModifiedBy>ANovakovski</cp:lastModifiedBy>
  <cp:lastPrinted>2010-09-03T11:01:00Z</cp:lastPrinted>
  <dcterms:modified xsi:type="dcterms:W3CDTF">2010-09-02T23:28:00Z</dcterms:modified>
  <cp:revision>6</cp:revision>
  <dc:subject/>
  <dc:title/>
</cp:coreProperties>
</file>